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2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76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ОНОКОККОВОЙ ИНФЕКЦ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онококковой инфекцие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онококковой инфекцие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8.02.2005 г. N 176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ОНОКОККОВОЙ ИНФЕКЦИ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онококковая инфекция локализованная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A54.0, A54.3, A54.5, A54.6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нет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нет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уретр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уретрального   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влагалищного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цервикального кана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влагалищного 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мотр шейки матки в       </w:t>
              <w:br/>
              <w:t xml:space="preserve">зеркала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ервикального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19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отделяемого   </w:t>
              <w:br/>
              <w:t xml:space="preserve">слизистой оболочки прямой  </w:t>
              <w:br/>
              <w:t>кишки на гонококк (Nesseria</w:t>
              <w:br/>
              <w:t xml:space="preserve">gonorrheeae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1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екрета       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ьп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5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7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ротоглотк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моч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гин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екрета       </w:t>
              <w:br/>
              <w:t xml:space="preserve">больших парауретральных и  </w:t>
              <w:br/>
              <w:t xml:space="preserve">вестибулярных желез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глазных       </w:t>
              <w:br/>
              <w:t xml:space="preserve">структур и жидкост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6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лучение мазка содержимого</w:t>
              <w:br/>
              <w:t xml:space="preserve">конъюнктивальной полости и </w:t>
              <w:br/>
              <w:t xml:space="preserve">слезоотводящих пут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30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8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дерматовенеролога    </w:t>
              <w:br/>
              <w:t xml:space="preserve">повтор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сихологическая адаптация  </w:t>
              <w:br/>
              <w:t xml:space="preserve">пациент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неуточненных   </w:t>
              <w:br/>
              <w:t xml:space="preserve">заболеван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нутримышечное введение    </w:t>
              <w:br/>
              <w:t xml:space="preserve">лекарст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цервикального кана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цервикального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мужских половых орган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мотр шейки матки в       </w:t>
              <w:br/>
              <w:t xml:space="preserve">зеркала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6.19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актериологическое         </w:t>
              <w:br/>
              <w:t xml:space="preserve">исследование отделяемого   </w:t>
              <w:br/>
              <w:t xml:space="preserve">слизистой оболочки прямой  </w:t>
              <w:br/>
              <w:t>кишки на гонококк (Nesseria</w:t>
              <w:br/>
              <w:t xml:space="preserve">gonorrheeae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1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екрета       </w:t>
              <w:br/>
              <w:t xml:space="preserve">простат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5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льп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7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ротоглотк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7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отделяемого из</w:t>
              <w:br/>
              <w:t xml:space="preserve">полости рта на             </w:t>
              <w:br/>
              <w:t xml:space="preserve">чувствительность к         </w:t>
              <w:br/>
              <w:t xml:space="preserve">антибактериальным и        </w:t>
              <w:br/>
              <w:t xml:space="preserve">противогрибковым средств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отделяемого из</w:t>
              <w:br/>
              <w:t xml:space="preserve">прямой кишки на            </w:t>
              <w:br/>
              <w:t xml:space="preserve">чувствительность к         </w:t>
              <w:br/>
              <w:t xml:space="preserve">антибактериальным и        </w:t>
              <w:br/>
              <w:t xml:space="preserve">противогрибковым средств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влагалищного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отделяемого из</w:t>
              <w:br/>
              <w:t xml:space="preserve">влагалища на               </w:t>
              <w:br/>
              <w:t xml:space="preserve">чувствительность к         </w:t>
              <w:br/>
              <w:t xml:space="preserve">антибактериальным и        </w:t>
              <w:br/>
              <w:t xml:space="preserve">противогрибковым средств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>исследование отделяемого из</w:t>
              <w:br/>
              <w:t xml:space="preserve">уретр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отделяемого из</w:t>
              <w:br/>
              <w:t xml:space="preserve">уретры на чувствительность </w:t>
              <w:br/>
              <w:t xml:space="preserve">к антибактериальным и      </w:t>
              <w:br/>
              <w:t xml:space="preserve">противогрибковым средств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0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влагалищного     </w:t>
              <w:br/>
              <w:t xml:space="preserve">мазк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28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учение уретрального     </w:t>
              <w:br/>
              <w:t xml:space="preserve">отделяемог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гиноскоп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глазных       </w:t>
              <w:br/>
              <w:t xml:space="preserve">структур и жидкост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0 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биологическое         </w:t>
              <w:br/>
              <w:t xml:space="preserve">исследование секрета       </w:t>
              <w:br/>
              <w:t xml:space="preserve">больших парауретральных и  </w:t>
              <w:br/>
              <w:t xml:space="preserve">вестибулярных желез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фтриакс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39:00Z</dcterms:created>
  <dc:creator>ConsultantPlus</dc:creator>
  <dc:description/>
  <dc:language>en-US</dc:language>
  <cp:lastModifiedBy>Nataly</cp:lastModifiedBy>
  <dcterms:modified xsi:type="dcterms:W3CDTF">2005-04-27T09:39:00Z</dcterms:modified>
  <cp:revision>2</cp:revision>
  <dc:subject/>
  <dc:title>МИНИСТЕРСТВО ЗДРАВООХРАНЕНИЯ И СОЦИАЛЬНОГО РАЗВИТИЯ</dc:title>
</cp:coreProperties>
</file>